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5  2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537210</wp:posOffset>
                      </wp:positionV>
                      <wp:extent cx="749300" cy="608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958">
                                    <a:moveTo>
                                      <a:pt x="706" y="85"/>
                                    </a:moveTo>
                                    <a:cubicBezTo>
                                      <a:pt x="728" y="88"/>
                                      <a:pt x="744" y="94"/>
                                      <a:pt x="762" y="107"/>
                                    </a:cubicBezTo>
                                    <a:cubicBezTo>
                                      <a:pt x="784" y="122"/>
                                      <a:pt x="783" y="158"/>
                                      <a:pt x="805" y="173"/>
                                    </a:cubicBezTo>
                                    <a:cubicBezTo>
                                      <a:pt x="816" y="180"/>
                                      <a:pt x="827" y="188"/>
                                      <a:pt x="838" y="195"/>
                                    </a:cubicBezTo>
                                    <a:cubicBezTo>
                                      <a:pt x="866" y="276"/>
                                      <a:pt x="825" y="177"/>
                                      <a:pt x="882" y="249"/>
                                    </a:cubicBezTo>
                                    <a:cubicBezTo>
                                      <a:pt x="889" y="258"/>
                                      <a:pt x="888" y="272"/>
                                      <a:pt x="893" y="282"/>
                                    </a:cubicBezTo>
                                    <a:cubicBezTo>
                                      <a:pt x="899" y="294"/>
                                      <a:pt x="906" y="305"/>
                                      <a:pt x="915" y="315"/>
                                    </a:cubicBezTo>
                                    <a:cubicBezTo>
                                      <a:pt x="935" y="338"/>
                                      <a:pt x="980" y="380"/>
                                      <a:pt x="980" y="380"/>
                                    </a:cubicBezTo>
                                    <a:cubicBezTo>
                                      <a:pt x="1011" y="425"/>
                                      <a:pt x="1140" y="535"/>
                                      <a:pt x="1129" y="628"/>
                                    </a:cubicBezTo>
                                    <a:cubicBezTo>
                                      <a:pt x="1180" y="780"/>
                                      <a:pt x="1065" y="899"/>
                                      <a:pt x="915" y="937"/>
                                    </a:cubicBezTo>
                                    <a:cubicBezTo>
                                      <a:pt x="838" y="930"/>
                                      <a:pt x="749" y="958"/>
                                      <a:pt x="685" y="915"/>
                                    </a:cubicBezTo>
                                    <a:cubicBezTo>
                                      <a:pt x="610" y="865"/>
                                      <a:pt x="645" y="879"/>
                                      <a:pt x="587" y="860"/>
                                    </a:cubicBezTo>
                                    <a:cubicBezTo>
                                      <a:pt x="541" y="825"/>
                                      <a:pt x="491" y="798"/>
                                      <a:pt x="435" y="784"/>
                                    </a:cubicBezTo>
                                    <a:cubicBezTo>
                                      <a:pt x="346" y="718"/>
                                      <a:pt x="195" y="530"/>
                                      <a:pt x="126" y="474"/>
                                    </a:cubicBezTo>
                                    <a:cubicBezTo>
                                      <a:pt x="62" y="412"/>
                                      <a:pt x="50" y="423"/>
                                      <a:pt x="53" y="413"/>
                                    </a:cubicBezTo>
                                    <a:cubicBezTo>
                                      <a:pt x="61" y="403"/>
                                      <a:pt x="68" y="391"/>
                                      <a:pt x="75" y="380"/>
                                    </a:cubicBezTo>
                                    <a:cubicBezTo>
                                      <a:pt x="53" y="358"/>
                                      <a:pt x="31" y="337"/>
                                      <a:pt x="9" y="315"/>
                                    </a:cubicBezTo>
                                    <a:cubicBezTo>
                                      <a:pt x="0" y="306"/>
                                      <a:pt x="30" y="299"/>
                                      <a:pt x="42" y="293"/>
                                    </a:cubicBezTo>
                                    <a:cubicBezTo>
                                      <a:pt x="96" y="266"/>
                                      <a:pt x="158" y="250"/>
                                      <a:pt x="216" y="238"/>
                                    </a:cubicBezTo>
                                    <a:cubicBezTo>
                                      <a:pt x="227" y="231"/>
                                      <a:pt x="237" y="223"/>
                                      <a:pt x="249" y="217"/>
                                    </a:cubicBezTo>
                                    <a:cubicBezTo>
                                      <a:pt x="259" y="212"/>
                                      <a:pt x="273" y="213"/>
                                      <a:pt x="282" y="206"/>
                                    </a:cubicBezTo>
                                    <a:cubicBezTo>
                                      <a:pt x="296" y="194"/>
                                      <a:pt x="302" y="175"/>
                                      <a:pt x="315" y="162"/>
                                    </a:cubicBezTo>
                                    <a:cubicBezTo>
                                      <a:pt x="324" y="153"/>
                                      <a:pt x="336" y="147"/>
                                      <a:pt x="347" y="140"/>
                                    </a:cubicBezTo>
                                    <a:cubicBezTo>
                                      <a:pt x="375" y="55"/>
                                      <a:pt x="406" y="13"/>
                                      <a:pt x="481" y="4"/>
                                    </a:cubicBezTo>
                                    <a:cubicBezTo>
                                      <a:pt x="492" y="0"/>
                                      <a:pt x="566" y="36"/>
                                      <a:pt x="576" y="31"/>
                                    </a:cubicBezTo>
                                    <a:cubicBezTo>
                                      <a:pt x="588" y="25"/>
                                      <a:pt x="596" y="10"/>
                                      <a:pt x="609" y="9"/>
                                    </a:cubicBezTo>
                                    <a:cubicBezTo>
                                      <a:pt x="631" y="7"/>
                                      <a:pt x="636" y="62"/>
                                      <a:pt x="658" y="66"/>
                                    </a:cubicBezTo>
                                    <a:cubicBezTo>
                                      <a:pt x="734" y="143"/>
                                      <a:pt x="710" y="79"/>
                                      <a:pt x="784" y="97"/>
                                    </a:cubicBezTo>
                                    <a:cubicBezTo>
                                      <a:pt x="772" y="132"/>
                                      <a:pt x="773" y="118"/>
                                      <a:pt x="773" y="14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958" path="m706,85c728,88,744,94,762,107c784,122,783,158,805,173c816,180,827,188,838,195c866,276,825,177,882,249c889,258,888,272,893,282c899,294,906,305,915,315c935,338,980,380,980,380c1011,425,1140,535,1129,628c1180,780,1065,899,915,937c838,930,749,958,685,915c610,865,645,879,587,860c541,825,491,798,435,784c346,718,195,530,126,474c62,412,50,423,53,413c61,403,68,391,75,380c53,358,31,337,9,315c0,306,30,299,42,293c96,266,158,250,216,238c227,231,237,223,249,217c259,212,273,213,282,206c296,194,302,175,315,162c324,153,336,147,347,140c375,55,406,13,481,4c492,0,566,36,576,31c588,25,596,10,609,9c631,7,636,62,658,66c734,143,710,79,784,97c772,132,773,118,773,140e" stroked="f" o:allowincell="t" style="position:absolute;margin-left:35.7pt;margin-top:42.3pt;width:58.95pt;height:4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12725</wp:posOffset>
                      </wp:positionV>
                      <wp:extent cx="317881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880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6" h="2269">
                                    <a:moveTo>
                                      <a:pt x="3150" y="688"/>
                                    </a:moveTo>
                                    <a:cubicBezTo>
                                      <a:pt x="3174" y="696"/>
                                      <a:pt x="3271" y="743"/>
                                      <a:pt x="3301" y="745"/>
                                    </a:cubicBezTo>
                                    <a:cubicBezTo>
                                      <a:pt x="3331" y="747"/>
                                      <a:pt x="3313" y="727"/>
                                      <a:pt x="3329" y="702"/>
                                    </a:cubicBezTo>
                                    <a:cubicBezTo>
                                      <a:pt x="3345" y="677"/>
                                      <a:pt x="3353" y="612"/>
                                      <a:pt x="3397" y="596"/>
                                    </a:cubicBezTo>
                                    <a:cubicBezTo>
                                      <a:pt x="3441" y="580"/>
                                      <a:pt x="3542" y="624"/>
                                      <a:pt x="3593" y="606"/>
                                    </a:cubicBezTo>
                                    <a:cubicBezTo>
                                      <a:pt x="3644" y="588"/>
                                      <a:pt x="3674" y="508"/>
                                      <a:pt x="3704" y="486"/>
                                    </a:cubicBezTo>
                                    <a:cubicBezTo>
                                      <a:pt x="3734" y="464"/>
                                      <a:pt x="3738" y="472"/>
                                      <a:pt x="3776" y="476"/>
                                    </a:cubicBezTo>
                                    <a:cubicBezTo>
                                      <a:pt x="3814" y="480"/>
                                      <a:pt x="3881" y="512"/>
                                      <a:pt x="3934" y="512"/>
                                    </a:cubicBezTo>
                                    <a:cubicBezTo>
                                      <a:pt x="3987" y="512"/>
                                      <a:pt x="4042" y="474"/>
                                      <a:pt x="4093" y="478"/>
                                    </a:cubicBezTo>
                                    <a:cubicBezTo>
                                      <a:pt x="4144" y="482"/>
                                      <a:pt x="4196" y="520"/>
                                      <a:pt x="4241" y="536"/>
                                    </a:cubicBezTo>
                                    <a:cubicBezTo>
                                      <a:pt x="4286" y="552"/>
                                      <a:pt x="4331" y="552"/>
                                      <a:pt x="4361" y="574"/>
                                    </a:cubicBezTo>
                                    <a:cubicBezTo>
                                      <a:pt x="4391" y="596"/>
                                      <a:pt x="4378" y="625"/>
                                      <a:pt x="4424" y="670"/>
                                    </a:cubicBezTo>
                                    <a:cubicBezTo>
                                      <a:pt x="4470" y="715"/>
                                      <a:pt x="4560" y="806"/>
                                      <a:pt x="4640" y="843"/>
                                    </a:cubicBezTo>
                                    <a:cubicBezTo>
                                      <a:pt x="4720" y="880"/>
                                      <a:pt x="4868" y="850"/>
                                      <a:pt x="4904" y="891"/>
                                    </a:cubicBezTo>
                                    <a:cubicBezTo>
                                      <a:pt x="4940" y="932"/>
                                      <a:pt x="4855" y="1035"/>
                                      <a:pt x="4856" y="1088"/>
                                    </a:cubicBezTo>
                                    <a:cubicBezTo>
                                      <a:pt x="4857" y="1141"/>
                                      <a:pt x="4927" y="1165"/>
                                      <a:pt x="4913" y="1208"/>
                                    </a:cubicBezTo>
                                    <a:cubicBezTo>
                                      <a:pt x="4899" y="1251"/>
                                      <a:pt x="4778" y="1306"/>
                                      <a:pt x="4774" y="1347"/>
                                    </a:cubicBezTo>
                                    <a:cubicBezTo>
                                      <a:pt x="4770" y="1388"/>
                                      <a:pt x="4853" y="1413"/>
                                      <a:pt x="4889" y="1455"/>
                                    </a:cubicBezTo>
                                    <a:cubicBezTo>
                                      <a:pt x="4925" y="1497"/>
                                      <a:pt x="4976" y="1559"/>
                                      <a:pt x="4990" y="1597"/>
                                    </a:cubicBezTo>
                                    <a:cubicBezTo>
                                      <a:pt x="5004" y="1635"/>
                                      <a:pt x="4969" y="1660"/>
                                      <a:pt x="4971" y="1683"/>
                                    </a:cubicBezTo>
                                    <a:cubicBezTo>
                                      <a:pt x="4973" y="1706"/>
                                      <a:pt x="5004" y="1710"/>
                                      <a:pt x="5005" y="1734"/>
                                    </a:cubicBezTo>
                                    <a:cubicBezTo>
                                      <a:pt x="5006" y="1758"/>
                                      <a:pt x="5005" y="1797"/>
                                      <a:pt x="4976" y="1827"/>
                                    </a:cubicBezTo>
                                    <a:cubicBezTo>
                                      <a:pt x="4947" y="1857"/>
                                      <a:pt x="4861" y="1884"/>
                                      <a:pt x="4832" y="1914"/>
                                    </a:cubicBezTo>
                                    <a:cubicBezTo>
                                      <a:pt x="4803" y="1944"/>
                                      <a:pt x="4813" y="1985"/>
                                      <a:pt x="4803" y="2007"/>
                                    </a:cubicBezTo>
                                    <a:cubicBezTo>
                                      <a:pt x="4793" y="2029"/>
                                      <a:pt x="4785" y="2024"/>
                                      <a:pt x="4774" y="2046"/>
                                    </a:cubicBezTo>
                                    <a:cubicBezTo>
                                      <a:pt x="4763" y="2068"/>
                                      <a:pt x="4885" y="2102"/>
                                      <a:pt x="4736" y="2137"/>
                                    </a:cubicBezTo>
                                    <a:cubicBezTo>
                                      <a:pt x="4587" y="2172"/>
                                      <a:pt x="4108" y="2269"/>
                                      <a:pt x="3881" y="2257"/>
                                    </a:cubicBezTo>
                                    <a:cubicBezTo>
                                      <a:pt x="3654" y="2245"/>
                                      <a:pt x="3584" y="2244"/>
                                      <a:pt x="3373" y="2067"/>
                                    </a:cubicBezTo>
                                    <a:cubicBezTo>
                                      <a:pt x="3358" y="2156"/>
                                      <a:pt x="2808" y="1267"/>
                                      <a:pt x="2614" y="1196"/>
                                    </a:cubicBezTo>
                                    <a:cubicBezTo>
                                      <a:pt x="2446" y="1120"/>
                                      <a:pt x="2057" y="570"/>
                                      <a:pt x="1856" y="469"/>
                                    </a:cubicBezTo>
                                    <a:cubicBezTo>
                                      <a:pt x="1655" y="368"/>
                                      <a:pt x="1481" y="432"/>
                                      <a:pt x="1409" y="589"/>
                                    </a:cubicBezTo>
                                    <a:cubicBezTo>
                                      <a:pt x="1337" y="746"/>
                                      <a:pt x="1494" y="1219"/>
                                      <a:pt x="1424" y="1410"/>
                                    </a:cubicBezTo>
                                    <a:cubicBezTo>
                                      <a:pt x="1319" y="1603"/>
                                      <a:pt x="1211" y="1682"/>
                                      <a:pt x="987" y="1736"/>
                                    </a:cubicBezTo>
                                    <a:cubicBezTo>
                                      <a:pt x="763" y="1790"/>
                                      <a:pt x="213" y="1741"/>
                                      <a:pt x="78" y="1736"/>
                                    </a:cubicBezTo>
                                    <a:cubicBezTo>
                                      <a:pt x="87" y="1698"/>
                                      <a:pt x="141" y="1716"/>
                                      <a:pt x="178" y="1704"/>
                                    </a:cubicBezTo>
                                    <a:cubicBezTo>
                                      <a:pt x="208" y="1658"/>
                                      <a:pt x="169" y="1607"/>
                                      <a:pt x="214" y="1584"/>
                                    </a:cubicBezTo>
                                    <a:cubicBezTo>
                                      <a:pt x="219" y="1576"/>
                                      <a:pt x="226" y="1569"/>
                                      <a:pt x="230" y="1560"/>
                                    </a:cubicBezTo>
                                    <a:cubicBezTo>
                                      <a:pt x="234" y="1550"/>
                                      <a:pt x="230" y="1535"/>
                                      <a:pt x="238" y="1528"/>
                                    </a:cubicBezTo>
                                    <a:cubicBezTo>
                                      <a:pt x="251" y="1517"/>
                                      <a:pt x="286" y="1512"/>
                                      <a:pt x="286" y="1512"/>
                                    </a:cubicBezTo>
                                    <a:cubicBezTo>
                                      <a:pt x="302" y="1499"/>
                                      <a:pt x="346" y="1464"/>
                                      <a:pt x="353" y="1443"/>
                                    </a:cubicBezTo>
                                    <a:cubicBezTo>
                                      <a:pt x="355" y="1420"/>
                                      <a:pt x="334" y="1384"/>
                                      <a:pt x="296" y="1376"/>
                                    </a:cubicBezTo>
                                    <a:cubicBezTo>
                                      <a:pt x="258" y="1368"/>
                                      <a:pt x="171" y="1395"/>
                                      <a:pt x="123" y="1395"/>
                                    </a:cubicBezTo>
                                    <a:cubicBezTo>
                                      <a:pt x="75" y="1395"/>
                                      <a:pt x="16" y="1405"/>
                                      <a:pt x="8" y="1376"/>
                                    </a:cubicBezTo>
                                    <a:cubicBezTo>
                                      <a:pt x="0" y="1347"/>
                                      <a:pt x="69" y="1268"/>
                                      <a:pt x="75" y="1218"/>
                                    </a:cubicBezTo>
                                    <a:cubicBezTo>
                                      <a:pt x="81" y="1168"/>
                                      <a:pt x="39" y="1104"/>
                                      <a:pt x="41" y="1078"/>
                                    </a:cubicBezTo>
                                    <a:cubicBezTo>
                                      <a:pt x="43" y="1052"/>
                                      <a:pt x="67" y="1086"/>
                                      <a:pt x="87" y="1063"/>
                                    </a:cubicBezTo>
                                    <a:cubicBezTo>
                                      <a:pt x="107" y="1040"/>
                                      <a:pt x="52" y="881"/>
                                      <a:pt x="161" y="939"/>
                                    </a:cubicBezTo>
                                    <a:cubicBezTo>
                                      <a:pt x="289" y="969"/>
                                      <a:pt x="573" y="1339"/>
                                      <a:pt x="741" y="1411"/>
                                    </a:cubicBezTo>
                                    <a:cubicBezTo>
                                      <a:pt x="905" y="1484"/>
                                      <a:pt x="1068" y="1439"/>
                                      <a:pt x="1143" y="1375"/>
                                    </a:cubicBezTo>
                                    <a:cubicBezTo>
                                      <a:pt x="1218" y="1311"/>
                                      <a:pt x="1242" y="1153"/>
                                      <a:pt x="1191" y="1027"/>
                                    </a:cubicBezTo>
                                    <a:cubicBezTo>
                                      <a:pt x="1140" y="901"/>
                                      <a:pt x="884" y="692"/>
                                      <a:pt x="837" y="619"/>
                                    </a:cubicBezTo>
                                    <a:cubicBezTo>
                                      <a:pt x="790" y="546"/>
                                      <a:pt x="876" y="588"/>
                                      <a:pt x="909" y="589"/>
                                    </a:cubicBezTo>
                                    <a:cubicBezTo>
                                      <a:pt x="942" y="590"/>
                                      <a:pt x="994" y="618"/>
                                      <a:pt x="1038" y="624"/>
                                    </a:cubicBezTo>
                                    <a:cubicBezTo>
                                      <a:pt x="1090" y="641"/>
                                      <a:pt x="1088" y="644"/>
                                      <a:pt x="1174" y="624"/>
                                    </a:cubicBezTo>
                                    <a:cubicBezTo>
                                      <a:pt x="1204" y="617"/>
                                      <a:pt x="1206" y="568"/>
                                      <a:pt x="1206" y="568"/>
                                    </a:cubicBezTo>
                                    <a:cubicBezTo>
                                      <a:pt x="1209" y="525"/>
                                      <a:pt x="1197" y="482"/>
                                      <a:pt x="1206" y="440"/>
                                    </a:cubicBezTo>
                                    <a:cubicBezTo>
                                      <a:pt x="1226" y="393"/>
                                      <a:pt x="1280" y="340"/>
                                      <a:pt x="1326" y="288"/>
                                    </a:cubicBezTo>
                                    <a:cubicBezTo>
                                      <a:pt x="1358" y="250"/>
                                      <a:pt x="1356" y="275"/>
                                      <a:pt x="1382" y="248"/>
                                    </a:cubicBezTo>
                                    <a:cubicBezTo>
                                      <a:pt x="1411" y="214"/>
                                      <a:pt x="1469" y="115"/>
                                      <a:pt x="1502" y="84"/>
                                    </a:cubicBezTo>
                                    <a:cubicBezTo>
                                      <a:pt x="1545" y="47"/>
                                      <a:pt x="1545" y="85"/>
                                      <a:pt x="1582" y="64"/>
                                    </a:cubicBezTo>
                                    <a:cubicBezTo>
                                      <a:pt x="1617" y="38"/>
                                      <a:pt x="1659" y="11"/>
                                      <a:pt x="1702" y="0"/>
                                    </a:cubicBezTo>
                                    <a:cubicBezTo>
                                      <a:pt x="1721" y="3"/>
                                      <a:pt x="1741" y="0"/>
                                      <a:pt x="1758" y="8"/>
                                    </a:cubicBezTo>
                                    <a:cubicBezTo>
                                      <a:pt x="1787" y="32"/>
                                      <a:pt x="1841" y="117"/>
                                      <a:pt x="1878" y="144"/>
                                    </a:cubicBezTo>
                                    <a:cubicBezTo>
                                      <a:pt x="1913" y="141"/>
                                      <a:pt x="1956" y="149"/>
                                      <a:pt x="1990" y="140"/>
                                    </a:cubicBezTo>
                                    <a:cubicBezTo>
                                      <a:pt x="2009" y="135"/>
                                      <a:pt x="2030" y="76"/>
                                      <a:pt x="2030" y="76"/>
                                    </a:cubicBezTo>
                                    <a:cubicBezTo>
                                      <a:pt x="2105" y="79"/>
                                      <a:pt x="2165" y="63"/>
                                      <a:pt x="2238" y="80"/>
                                    </a:cubicBezTo>
                                    <a:cubicBezTo>
                                      <a:pt x="2254" y="84"/>
                                      <a:pt x="2289" y="88"/>
                                      <a:pt x="2294" y="104"/>
                                    </a:cubicBezTo>
                                    <a:cubicBezTo>
                                      <a:pt x="2303" y="120"/>
                                      <a:pt x="2274" y="164"/>
                                      <a:pt x="2274" y="188"/>
                                    </a:cubicBezTo>
                                    <a:cubicBezTo>
                                      <a:pt x="2274" y="212"/>
                                      <a:pt x="2286" y="236"/>
                                      <a:pt x="2294" y="248"/>
                                    </a:cubicBezTo>
                                    <a:cubicBezTo>
                                      <a:pt x="2297" y="259"/>
                                      <a:pt x="2312" y="254"/>
                                      <a:pt x="2321" y="260"/>
                                    </a:cubicBezTo>
                                    <a:cubicBezTo>
                                      <a:pt x="2362" y="288"/>
                                      <a:pt x="2435" y="332"/>
                                      <a:pt x="2482" y="348"/>
                                    </a:cubicBezTo>
                                    <a:cubicBezTo>
                                      <a:pt x="2535" y="295"/>
                                      <a:pt x="2532" y="246"/>
                                      <a:pt x="2602" y="240"/>
                                    </a:cubicBezTo>
                                    <a:cubicBezTo>
                                      <a:pt x="2626" y="216"/>
                                      <a:pt x="2674" y="215"/>
                                      <a:pt x="2702" y="196"/>
                                    </a:cubicBezTo>
                                    <a:cubicBezTo>
                                      <a:pt x="2759" y="201"/>
                                      <a:pt x="2877" y="255"/>
                                      <a:pt x="2942" y="272"/>
                                    </a:cubicBezTo>
                                    <a:cubicBezTo>
                                      <a:pt x="2999" y="286"/>
                                      <a:pt x="3027" y="290"/>
                                      <a:pt x="3094" y="296"/>
                                    </a:cubicBezTo>
                                    <a:cubicBezTo>
                                      <a:pt x="3133" y="306"/>
                                      <a:pt x="3144" y="319"/>
                                      <a:pt x="3166" y="352"/>
                                    </a:cubicBezTo>
                                    <a:cubicBezTo>
                                      <a:pt x="3163" y="371"/>
                                      <a:pt x="3166" y="391"/>
                                      <a:pt x="3158" y="408"/>
                                    </a:cubicBezTo>
                                    <a:cubicBezTo>
                                      <a:pt x="3154" y="417"/>
                                      <a:pt x="3139" y="416"/>
                                      <a:pt x="3134" y="424"/>
                                    </a:cubicBezTo>
                                    <a:cubicBezTo>
                                      <a:pt x="3120" y="445"/>
                                      <a:pt x="3117" y="496"/>
                                      <a:pt x="3110" y="520"/>
                                    </a:cubicBezTo>
                                    <a:cubicBezTo>
                                      <a:pt x="3103" y="544"/>
                                      <a:pt x="3086" y="592"/>
                                      <a:pt x="3086" y="592"/>
                                    </a:cubicBezTo>
                                    <a:cubicBezTo>
                                      <a:pt x="3089" y="616"/>
                                      <a:pt x="3082" y="643"/>
                                      <a:pt x="3094" y="664"/>
                                    </a:cubicBezTo>
                                    <a:cubicBezTo>
                                      <a:pt x="3100" y="674"/>
                                      <a:pt x="3174" y="664"/>
                                      <a:pt x="3150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6,2269" path="m3150,688c3174,696,3271,743,3301,745c3331,747,3313,727,3329,702c3345,677,3353,612,3397,596c3441,580,3542,624,3593,606c3644,588,3674,508,3704,486c3734,464,3738,472,3776,476c3814,480,3881,512,3934,512c3987,512,4042,474,4093,478c4144,482,4196,520,4241,536c4286,552,4331,552,4361,574c4391,596,4378,625,4424,670c4470,715,4560,806,4640,843c4720,880,4868,850,4904,891c4940,932,4855,1035,4856,1088c4857,1141,4927,1165,4913,1208c4899,1251,4778,1306,4774,1347c4770,1388,4853,1413,4889,1455c4925,1497,4976,1559,4990,1597c5004,1635,4969,1660,4971,1683c4973,1706,5004,1710,5005,1734c5006,1758,5005,1797,4976,1827c4947,1857,4861,1884,4832,1914c4803,1944,4813,1985,4803,2007c4793,2029,4785,2024,4774,2046c4763,2068,4885,2102,4736,2137c4587,2172,4108,2269,3881,2257c3654,2245,3584,2244,3373,2067c3358,2156,2808,1267,2614,1196c2446,1120,2057,570,1856,469c1655,368,1481,432,1409,589c1337,746,1494,1219,1424,1410c1319,1603,1211,1682,987,1736c763,1790,213,1741,78,1736c87,1698,141,1716,178,1704c208,1658,169,1607,214,1584c219,1576,226,1569,230,1560c234,1550,230,1535,238,1528c251,1517,286,1512,286,1512c302,1499,346,1464,353,1443c355,1420,334,1384,296,1376c258,1368,171,1395,123,1395c75,1395,16,1405,8,1376c0,1347,69,1268,75,1218c81,1168,39,1104,41,1078c43,1052,67,1086,87,1063c107,1040,52,881,161,939c289,969,573,1339,741,1411c905,1484,1068,1439,1143,1375c1218,1311,1242,1153,1191,1027c1140,901,884,692,837,619c790,546,876,588,909,589c942,590,994,618,1038,624c1090,641,1088,644,1174,624c1204,617,1206,568,1206,568c1209,525,1197,482,1206,440c1226,393,1280,340,1326,288c1358,250,1356,275,1382,248c1411,214,1469,115,1502,84c1545,47,1545,85,1582,64c1617,38,1659,11,1702,0c1721,3,1741,0,1758,8c1787,32,1841,117,1878,144c1913,141,1956,149,1990,140c2009,135,2030,76,2030,76c2105,79,2165,63,2238,80c2254,84,2289,88,2294,104c2303,120,2274,164,2274,188c2274,212,2286,236,2294,248c2297,259,2312,254,2321,260c2362,288,2435,332,2482,348c2535,295,2532,246,2602,240c2626,216,2674,215,2702,196c2759,201,2877,255,2942,272c2999,286,3027,290,3094,296c3133,306,3144,319,3166,352c3163,371,3166,391,3158,408c3154,417,3139,416,3134,424c3120,445,3117,496,3110,520c3103,544,3086,592,3086,592c3089,616,3082,643,3094,664c3100,674,3174,664,3150,688xe" stroked="f" o:allowincell="t" style="position:absolute;margin-left:30.7pt;margin-top:16.75pt;width:250.2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281430</wp:posOffset>
                      </wp:positionV>
                      <wp:extent cx="930275" cy="60071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946">
                                    <a:moveTo>
                                      <a:pt x="14" y="706"/>
                                    </a:moveTo>
                                    <a:cubicBezTo>
                                      <a:pt x="18" y="690"/>
                                      <a:pt x="25" y="674"/>
                                      <a:pt x="26" y="658"/>
                                    </a:cubicBezTo>
                                    <a:cubicBezTo>
                                      <a:pt x="42" y="580"/>
                                      <a:pt x="46" y="336"/>
                                      <a:pt x="110" y="238"/>
                                    </a:cubicBezTo>
                                    <a:cubicBezTo>
                                      <a:pt x="197" y="151"/>
                                      <a:pt x="289" y="100"/>
                                      <a:pt x="410" y="70"/>
                                    </a:cubicBezTo>
                                    <a:cubicBezTo>
                                      <a:pt x="515" y="0"/>
                                      <a:pt x="816" y="62"/>
                                      <a:pt x="974" y="70"/>
                                    </a:cubicBezTo>
                                    <a:cubicBezTo>
                                      <a:pt x="1144" y="116"/>
                                      <a:pt x="1348" y="272"/>
                                      <a:pt x="1412" y="394"/>
                                    </a:cubicBezTo>
                                    <a:cubicBezTo>
                                      <a:pt x="1424" y="559"/>
                                      <a:pt x="1465" y="632"/>
                                      <a:pt x="1442" y="802"/>
                                    </a:cubicBezTo>
                                    <a:cubicBezTo>
                                      <a:pt x="1440" y="816"/>
                                      <a:pt x="1424" y="825"/>
                                      <a:pt x="1418" y="838"/>
                                    </a:cubicBezTo>
                                    <a:cubicBezTo>
                                      <a:pt x="1408" y="861"/>
                                      <a:pt x="1394" y="946"/>
                                      <a:pt x="1394" y="946"/>
                                    </a:cubicBezTo>
                                    <a:cubicBezTo>
                                      <a:pt x="1360" y="943"/>
                                      <a:pt x="1239" y="932"/>
                                      <a:pt x="1196" y="910"/>
                                    </a:cubicBezTo>
                                    <a:cubicBezTo>
                                      <a:pt x="1150" y="894"/>
                                      <a:pt x="1164" y="832"/>
                                      <a:pt x="1118" y="814"/>
                                    </a:cubicBezTo>
                                    <a:cubicBezTo>
                                      <a:pt x="1029" y="725"/>
                                      <a:pt x="1067" y="760"/>
                                      <a:pt x="962" y="778"/>
                                    </a:cubicBezTo>
                                    <a:cubicBezTo>
                                      <a:pt x="926" y="802"/>
                                      <a:pt x="922" y="798"/>
                                      <a:pt x="902" y="838"/>
                                    </a:cubicBezTo>
                                    <a:cubicBezTo>
                                      <a:pt x="896" y="849"/>
                                      <a:pt x="898" y="864"/>
                                      <a:pt x="890" y="874"/>
                                    </a:cubicBezTo>
                                    <a:cubicBezTo>
                                      <a:pt x="873" y="895"/>
                                      <a:pt x="830" y="926"/>
                                      <a:pt x="806" y="934"/>
                                    </a:cubicBezTo>
                                    <a:cubicBezTo>
                                      <a:pt x="783" y="928"/>
                                      <a:pt x="736" y="888"/>
                                      <a:pt x="710" y="862"/>
                                    </a:cubicBezTo>
                                    <a:cubicBezTo>
                                      <a:pt x="684" y="836"/>
                                      <a:pt x="680" y="790"/>
                                      <a:pt x="650" y="778"/>
                                    </a:cubicBezTo>
                                    <a:cubicBezTo>
                                      <a:pt x="610" y="782"/>
                                      <a:pt x="568" y="777"/>
                                      <a:pt x="530" y="790"/>
                                    </a:cubicBezTo>
                                    <a:cubicBezTo>
                                      <a:pt x="498" y="801"/>
                                      <a:pt x="508" y="857"/>
                                      <a:pt x="494" y="874"/>
                                    </a:cubicBezTo>
                                    <a:cubicBezTo>
                                      <a:pt x="486" y="884"/>
                                      <a:pt x="470" y="882"/>
                                      <a:pt x="458" y="886"/>
                                    </a:cubicBezTo>
                                    <a:cubicBezTo>
                                      <a:pt x="402" y="882"/>
                                      <a:pt x="344" y="888"/>
                                      <a:pt x="290" y="874"/>
                                    </a:cubicBezTo>
                                    <a:cubicBezTo>
                                      <a:pt x="276" y="871"/>
                                      <a:pt x="280" y="840"/>
                                      <a:pt x="266" y="838"/>
                                    </a:cubicBezTo>
                                    <a:cubicBezTo>
                                      <a:pt x="241" y="835"/>
                                      <a:pt x="194" y="862"/>
                                      <a:pt x="194" y="862"/>
                                    </a:cubicBezTo>
                                    <a:cubicBezTo>
                                      <a:pt x="132" y="909"/>
                                      <a:pt x="130" y="916"/>
                                      <a:pt x="86" y="850"/>
                                    </a:cubicBezTo>
                                    <a:cubicBezTo>
                                      <a:pt x="85" y="847"/>
                                      <a:pt x="68" y="774"/>
                                      <a:pt x="62" y="766"/>
                                    </a:cubicBezTo>
                                    <a:cubicBezTo>
                                      <a:pt x="0" y="688"/>
                                      <a:pt x="44" y="796"/>
                                      <a:pt x="14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946" path="m14,706c18,690,25,674,26,658c42,580,46,336,110,238c197,151,289,100,410,70c515,0,816,62,974,70c1144,116,1348,272,1412,394c1424,559,1465,632,1442,802c1440,816,1424,825,1418,838c1408,861,1394,946,1394,946c1360,943,1239,932,1196,910c1150,894,1164,832,1118,814c1029,725,1067,760,962,778c926,802,922,798,902,838c896,849,898,864,890,874c873,895,830,926,806,934c783,928,736,888,710,862c684,836,680,790,650,778c610,782,568,777,530,790c498,801,508,857,494,874c486,884,470,882,458,886c402,882,344,888,290,874c276,871,280,840,266,838c241,835,194,862,194,862c132,909,130,916,86,850c85,847,68,774,62,766c0,688,44,796,14,706xe" stroked="f" o:allowincell="t" style="position:absolute;margin-left:93.75pt;margin-top:100.9pt;width:73.2pt;height:4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427355</wp:posOffset>
                      </wp:positionV>
                      <wp:extent cx="3552190" cy="1831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2884">
                                    <a:moveTo>
                                      <a:pt x="1425" y="1895"/>
                                    </a:moveTo>
                                    <a:cubicBezTo>
                                      <a:pt x="1371" y="1847"/>
                                      <a:pt x="1289" y="1834"/>
                                      <a:pt x="1245" y="1790"/>
                                    </a:cubicBezTo>
                                    <a:cubicBezTo>
                                      <a:pt x="1201" y="1746"/>
                                      <a:pt x="1204" y="1664"/>
                                      <a:pt x="1162" y="1633"/>
                                    </a:cubicBezTo>
                                    <a:cubicBezTo>
                                      <a:pt x="1120" y="1602"/>
                                      <a:pt x="1034" y="1597"/>
                                      <a:pt x="990" y="1603"/>
                                    </a:cubicBezTo>
                                    <a:cubicBezTo>
                                      <a:pt x="946" y="1609"/>
                                      <a:pt x="939" y="1664"/>
                                      <a:pt x="900" y="1670"/>
                                    </a:cubicBezTo>
                                    <a:cubicBezTo>
                                      <a:pt x="861" y="1676"/>
                                      <a:pt x="850" y="1632"/>
                                      <a:pt x="757" y="1640"/>
                                    </a:cubicBezTo>
                                    <a:cubicBezTo>
                                      <a:pt x="664" y="1648"/>
                                      <a:pt x="453" y="1699"/>
                                      <a:pt x="340" y="1715"/>
                                    </a:cubicBezTo>
                                    <a:cubicBezTo>
                                      <a:pt x="227" y="1731"/>
                                      <a:pt x="133" y="1750"/>
                                      <a:pt x="76" y="1735"/>
                                    </a:cubicBezTo>
                                    <a:cubicBezTo>
                                      <a:pt x="19" y="1720"/>
                                      <a:pt x="0" y="1659"/>
                                      <a:pt x="0" y="1623"/>
                                    </a:cubicBezTo>
                                    <a:cubicBezTo>
                                      <a:pt x="0" y="1587"/>
                                      <a:pt x="57" y="1560"/>
                                      <a:pt x="76" y="1519"/>
                                    </a:cubicBezTo>
                                    <a:cubicBezTo>
                                      <a:pt x="95" y="1478"/>
                                      <a:pt x="99" y="1400"/>
                                      <a:pt x="116" y="1375"/>
                                    </a:cubicBezTo>
                                    <a:cubicBezTo>
                                      <a:pt x="133" y="1350"/>
                                      <a:pt x="159" y="1366"/>
                                      <a:pt x="180" y="1367"/>
                                    </a:cubicBezTo>
                                    <a:cubicBezTo>
                                      <a:pt x="201" y="1368"/>
                                      <a:pt x="5" y="1399"/>
                                      <a:pt x="244" y="1383"/>
                                    </a:cubicBezTo>
                                    <a:cubicBezTo>
                                      <a:pt x="483" y="1367"/>
                                      <a:pt x="1360" y="1470"/>
                                      <a:pt x="1614" y="1271"/>
                                    </a:cubicBezTo>
                                    <a:cubicBezTo>
                                      <a:pt x="1868" y="1072"/>
                                      <a:pt x="1651" y="372"/>
                                      <a:pt x="1768" y="186"/>
                                    </a:cubicBezTo>
                                    <a:cubicBezTo>
                                      <a:pt x="1885" y="0"/>
                                      <a:pt x="2105" y="45"/>
                                      <a:pt x="2315" y="153"/>
                                    </a:cubicBezTo>
                                    <a:cubicBezTo>
                                      <a:pt x="2525" y="261"/>
                                      <a:pt x="2784" y="569"/>
                                      <a:pt x="3030" y="834"/>
                                    </a:cubicBezTo>
                                    <a:cubicBezTo>
                                      <a:pt x="3276" y="1099"/>
                                      <a:pt x="3541" y="1562"/>
                                      <a:pt x="3789" y="1741"/>
                                    </a:cubicBezTo>
                                    <a:cubicBezTo>
                                      <a:pt x="4037" y="1920"/>
                                      <a:pt x="4295" y="1899"/>
                                      <a:pt x="4518" y="1909"/>
                                    </a:cubicBezTo>
                                    <a:cubicBezTo>
                                      <a:pt x="4741" y="1919"/>
                                      <a:pt x="5002" y="1810"/>
                                      <a:pt x="5128" y="1804"/>
                                    </a:cubicBezTo>
                                    <a:cubicBezTo>
                                      <a:pt x="5254" y="1798"/>
                                      <a:pt x="5231" y="1842"/>
                                      <a:pt x="5277" y="1871"/>
                                    </a:cubicBezTo>
                                    <a:cubicBezTo>
                                      <a:pt x="5323" y="1900"/>
                                      <a:pt x="5354" y="1961"/>
                                      <a:pt x="5402" y="1981"/>
                                    </a:cubicBezTo>
                                    <a:cubicBezTo>
                                      <a:pt x="5450" y="2001"/>
                                      <a:pt x="5536" y="1969"/>
                                      <a:pt x="5565" y="1991"/>
                                    </a:cubicBezTo>
                                    <a:cubicBezTo>
                                      <a:pt x="5594" y="2013"/>
                                      <a:pt x="5583" y="2081"/>
                                      <a:pt x="5574" y="2111"/>
                                    </a:cubicBezTo>
                                    <a:cubicBezTo>
                                      <a:pt x="5565" y="2141"/>
                                      <a:pt x="5524" y="2151"/>
                                      <a:pt x="5512" y="2173"/>
                                    </a:cubicBezTo>
                                    <a:cubicBezTo>
                                      <a:pt x="5500" y="2195"/>
                                      <a:pt x="5495" y="2222"/>
                                      <a:pt x="5502" y="2241"/>
                                    </a:cubicBezTo>
                                    <a:cubicBezTo>
                                      <a:pt x="5509" y="2260"/>
                                      <a:pt x="5568" y="2259"/>
                                      <a:pt x="5555" y="2284"/>
                                    </a:cubicBezTo>
                                    <a:cubicBezTo>
                                      <a:pt x="5542" y="2309"/>
                                      <a:pt x="5460" y="2386"/>
                                      <a:pt x="5426" y="2394"/>
                                    </a:cubicBezTo>
                                    <a:cubicBezTo>
                                      <a:pt x="5392" y="2402"/>
                                      <a:pt x="5375" y="2330"/>
                                      <a:pt x="5349" y="2332"/>
                                    </a:cubicBezTo>
                                    <a:cubicBezTo>
                                      <a:pt x="5323" y="2334"/>
                                      <a:pt x="5302" y="2384"/>
                                      <a:pt x="5272" y="2404"/>
                                    </a:cubicBezTo>
                                    <a:cubicBezTo>
                                      <a:pt x="5242" y="2424"/>
                                      <a:pt x="5210" y="2455"/>
                                      <a:pt x="5166" y="2452"/>
                                    </a:cubicBezTo>
                                    <a:cubicBezTo>
                                      <a:pt x="5122" y="2449"/>
                                      <a:pt x="5045" y="2370"/>
                                      <a:pt x="5008" y="2389"/>
                                    </a:cubicBezTo>
                                    <a:cubicBezTo>
                                      <a:pt x="4971" y="2408"/>
                                      <a:pt x="4965" y="2525"/>
                                      <a:pt x="4941" y="2567"/>
                                    </a:cubicBezTo>
                                    <a:cubicBezTo>
                                      <a:pt x="4917" y="2609"/>
                                      <a:pt x="4904" y="2625"/>
                                      <a:pt x="4864" y="2639"/>
                                    </a:cubicBezTo>
                                    <a:cubicBezTo>
                                      <a:pt x="4824" y="2653"/>
                                      <a:pt x="4739" y="2663"/>
                                      <a:pt x="4701" y="2649"/>
                                    </a:cubicBezTo>
                                    <a:cubicBezTo>
                                      <a:pt x="4663" y="2635"/>
                                      <a:pt x="4668" y="2576"/>
                                      <a:pt x="4634" y="2557"/>
                                    </a:cubicBezTo>
                                    <a:cubicBezTo>
                                      <a:pt x="4600" y="2538"/>
                                      <a:pt x="4533" y="2516"/>
                                      <a:pt x="4499" y="2533"/>
                                    </a:cubicBezTo>
                                    <a:cubicBezTo>
                                      <a:pt x="4465" y="2550"/>
                                      <a:pt x="4455" y="2628"/>
                                      <a:pt x="4432" y="2658"/>
                                    </a:cubicBezTo>
                                    <a:cubicBezTo>
                                      <a:pt x="4409" y="2688"/>
                                      <a:pt x="4384" y="2713"/>
                                      <a:pt x="4360" y="2716"/>
                                    </a:cubicBezTo>
                                    <a:cubicBezTo>
                                      <a:pt x="4336" y="2719"/>
                                      <a:pt x="4306" y="2695"/>
                                      <a:pt x="4288" y="2677"/>
                                    </a:cubicBezTo>
                                    <a:cubicBezTo>
                                      <a:pt x="4270" y="2659"/>
                                      <a:pt x="4292" y="2605"/>
                                      <a:pt x="4254" y="2605"/>
                                    </a:cubicBezTo>
                                    <a:cubicBezTo>
                                      <a:pt x="4216" y="2605"/>
                                      <a:pt x="4121" y="2670"/>
                                      <a:pt x="4058" y="2677"/>
                                    </a:cubicBezTo>
                                    <a:cubicBezTo>
                                      <a:pt x="3995" y="2684"/>
                                      <a:pt x="3931" y="2627"/>
                                      <a:pt x="3875" y="2649"/>
                                    </a:cubicBezTo>
                                    <a:cubicBezTo>
                                      <a:pt x="3819" y="2671"/>
                                      <a:pt x="3761" y="2775"/>
                                      <a:pt x="3722" y="2807"/>
                                    </a:cubicBezTo>
                                    <a:cubicBezTo>
                                      <a:pt x="3683" y="2839"/>
                                      <a:pt x="3658" y="2884"/>
                                      <a:pt x="3640" y="2841"/>
                                    </a:cubicBezTo>
                                    <a:cubicBezTo>
                                      <a:pt x="3622" y="2798"/>
                                      <a:pt x="3608" y="2660"/>
                                      <a:pt x="3616" y="2548"/>
                                    </a:cubicBezTo>
                                    <a:cubicBezTo>
                                      <a:pt x="3624" y="2436"/>
                                      <a:pt x="3698" y="2222"/>
                                      <a:pt x="3688" y="2169"/>
                                    </a:cubicBezTo>
                                    <a:cubicBezTo>
                                      <a:pt x="3678" y="2116"/>
                                      <a:pt x="3591" y="2222"/>
                                      <a:pt x="3554" y="2231"/>
                                    </a:cubicBezTo>
                                    <a:cubicBezTo>
                                      <a:pt x="3517" y="2240"/>
                                      <a:pt x="3489" y="2243"/>
                                      <a:pt x="3467" y="2226"/>
                                    </a:cubicBezTo>
                                    <a:cubicBezTo>
                                      <a:pt x="3445" y="2209"/>
                                      <a:pt x="3445" y="2148"/>
                                      <a:pt x="3424" y="2130"/>
                                    </a:cubicBezTo>
                                    <a:cubicBezTo>
                                      <a:pt x="3403" y="2112"/>
                                      <a:pt x="3382" y="2105"/>
                                      <a:pt x="3342" y="2116"/>
                                    </a:cubicBezTo>
                                    <a:cubicBezTo>
                                      <a:pt x="3302" y="2127"/>
                                      <a:pt x="3228" y="2183"/>
                                      <a:pt x="3184" y="2197"/>
                                    </a:cubicBezTo>
                                    <a:cubicBezTo>
                                      <a:pt x="3140" y="2211"/>
                                      <a:pt x="3112" y="2191"/>
                                      <a:pt x="3078" y="2202"/>
                                    </a:cubicBezTo>
                                    <a:cubicBezTo>
                                      <a:pt x="3044" y="2213"/>
                                      <a:pt x="2988" y="2307"/>
                                      <a:pt x="2978" y="2265"/>
                                    </a:cubicBezTo>
                                    <a:cubicBezTo>
                                      <a:pt x="2968" y="2223"/>
                                      <a:pt x="3027" y="2050"/>
                                      <a:pt x="3021" y="1948"/>
                                    </a:cubicBezTo>
                                    <a:cubicBezTo>
                                      <a:pt x="3015" y="1846"/>
                                      <a:pt x="3017" y="1736"/>
                                      <a:pt x="2939" y="1650"/>
                                    </a:cubicBezTo>
                                    <a:cubicBezTo>
                                      <a:pt x="2861" y="1564"/>
                                      <a:pt x="2673" y="1474"/>
                                      <a:pt x="2555" y="1434"/>
                                    </a:cubicBezTo>
                                    <a:cubicBezTo>
                                      <a:pt x="2437" y="1394"/>
                                      <a:pt x="2370" y="1383"/>
                                      <a:pt x="2229" y="1410"/>
                                    </a:cubicBezTo>
                                    <a:cubicBezTo>
                                      <a:pt x="2088" y="1437"/>
                                      <a:pt x="1804" y="1489"/>
                                      <a:pt x="1706" y="1597"/>
                                    </a:cubicBezTo>
                                    <a:cubicBezTo>
                                      <a:pt x="1608" y="1705"/>
                                      <a:pt x="1663" y="1986"/>
                                      <a:pt x="1643" y="2058"/>
                                    </a:cubicBezTo>
                                    <a:cubicBezTo>
                                      <a:pt x="1623" y="2130"/>
                                      <a:pt x="1624" y="2054"/>
                                      <a:pt x="1588" y="2027"/>
                                    </a:cubicBezTo>
                                    <a:cubicBezTo>
                                      <a:pt x="1552" y="2000"/>
                                      <a:pt x="1459" y="1923"/>
                                      <a:pt x="1425" y="18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2884" path="m1425,1895c1371,1847,1289,1834,1245,1790c1201,1746,1204,1664,1162,1633c1120,1602,1034,1597,990,1603c946,1609,939,1664,900,1670c861,1676,850,1632,757,1640c664,1648,453,1699,340,1715c227,1731,133,1750,76,1735c19,1720,0,1659,0,1623c0,1587,57,1560,76,1519c95,1478,99,1400,116,1375c133,1350,159,1366,180,1367c201,1368,5,1399,244,1383c483,1367,1360,1470,1614,1271c1868,1072,1651,372,1768,186c1885,0,2105,45,2315,153c2525,261,2784,569,3030,834c3276,1099,3541,1562,3789,1741c4037,1920,4295,1899,4518,1909c4741,1919,5002,1810,5128,1804c5254,1798,5231,1842,5277,1871c5323,1900,5354,1961,5402,1981c5450,2001,5536,1969,5565,1991c5594,2013,5583,2081,5574,2111c5565,2141,5524,2151,5512,2173c5500,2195,5495,2222,5502,2241c5509,2260,5568,2259,5555,2284c5542,2309,5460,2386,5426,2394c5392,2402,5375,2330,5349,2332c5323,2334,5302,2384,5272,2404c5242,2424,5210,2455,5166,2452c5122,2449,5045,2370,5008,2389c4971,2408,4965,2525,4941,2567c4917,2609,4904,2625,4864,2639c4824,2653,4739,2663,4701,2649c4663,2635,4668,2576,4634,2557c4600,2538,4533,2516,4499,2533c4465,2550,4455,2628,4432,2658c4409,2688,4384,2713,4360,2716c4336,2719,4306,2695,4288,2677c4270,2659,4292,2605,4254,2605c4216,2605,4121,2670,4058,2677c3995,2684,3931,2627,3875,2649c3819,2671,3761,2775,3722,2807c3683,2839,3658,2884,3640,2841c3622,2798,3608,2660,3616,2548c3624,2436,3698,2222,3688,2169c3678,2116,3591,2222,3554,2231c3517,2240,3489,2243,3467,2226c3445,2209,3445,2148,3424,2130c3403,2112,3382,2105,3342,2116c3302,2127,3228,2183,3184,2197c3140,2211,3112,2191,3078,2202c3044,2213,2988,2307,2978,2265c2968,2223,3027,2050,3021,1948c3015,1846,3017,1736,2939,1650c2861,1564,2673,1474,2555,1434c2437,1394,2370,1383,2229,1410c2088,1437,1804,1489,1706,1597c1608,1705,1663,1986,1643,2058c1623,2130,1624,2054,1588,2027c1552,2000,1459,1923,1425,1895xe" stroked="f" o:allowincell="t" style="position:absolute;margin-left:13.25pt;margin-top:33.65pt;width:279.65pt;height:14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0235</wp:posOffset>
                      </wp:positionV>
                      <wp:extent cx="3272790" cy="1093470"/>
                      <wp:effectExtent l="5080" t="190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276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4" h="1722">
                                    <a:moveTo>
                                      <a:pt x="0" y="1379"/>
                                    </a:moveTo>
                                    <a:cubicBezTo>
                                      <a:pt x="46" y="1336"/>
                                      <a:pt x="134" y="1314"/>
                                      <a:pt x="288" y="1127"/>
                                    </a:cubicBezTo>
                                    <a:cubicBezTo>
                                      <a:pt x="442" y="940"/>
                                      <a:pt x="676" y="444"/>
                                      <a:pt x="924" y="257"/>
                                    </a:cubicBezTo>
                                    <a:cubicBezTo>
                                      <a:pt x="1172" y="70"/>
                                      <a:pt x="1480" y="0"/>
                                      <a:pt x="1776" y="5"/>
                                    </a:cubicBezTo>
                                    <a:cubicBezTo>
                                      <a:pt x="2072" y="10"/>
                                      <a:pt x="2348" y="35"/>
                                      <a:pt x="2700" y="287"/>
                                    </a:cubicBezTo>
                                    <a:cubicBezTo>
                                      <a:pt x="3052" y="539"/>
                                      <a:pt x="3479" y="1312"/>
                                      <a:pt x="3888" y="1517"/>
                                    </a:cubicBezTo>
                                    <a:cubicBezTo>
                                      <a:pt x="4297" y="1722"/>
                                      <a:pt x="4890" y="1517"/>
                                      <a:pt x="5154" y="1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4,1722" path="m0,1379c46,1336,134,1314,288,1127c442,940,676,444,924,257c1172,70,1480,0,1776,5c2072,10,2348,35,2700,287c3052,539,3479,1312,3888,1517c4297,1722,4890,1517,5154,1517e" stroked="t" o:allowincell="t" style="position:absolute;margin-left:12.25pt;margin-top:48.05pt;width:257.65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34.4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5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874395</wp:posOffset>
                      </wp:positionV>
                      <wp:extent cx="2626360" cy="1049655"/>
                      <wp:effectExtent l="0" t="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1653">
                                    <a:moveTo>
                                      <a:pt x="4136" y="1497"/>
                                    </a:moveTo>
                                    <a:cubicBezTo>
                                      <a:pt x="3929" y="1514"/>
                                      <a:pt x="3315" y="1653"/>
                                      <a:pt x="2894" y="1599"/>
                                    </a:cubicBezTo>
                                    <a:cubicBezTo>
                                      <a:pt x="2473" y="1545"/>
                                      <a:pt x="1990" y="1415"/>
                                      <a:pt x="1610" y="1173"/>
                                    </a:cubicBezTo>
                                    <a:cubicBezTo>
                                      <a:pt x="1230" y="931"/>
                                      <a:pt x="875" y="294"/>
                                      <a:pt x="614" y="147"/>
                                    </a:cubicBezTo>
                                    <a:cubicBezTo>
                                      <a:pt x="353" y="0"/>
                                      <a:pt x="88" y="145"/>
                                      <a:pt x="44" y="291"/>
                                    </a:cubicBezTo>
                                    <a:cubicBezTo>
                                      <a:pt x="0" y="437"/>
                                      <a:pt x="290" y="817"/>
                                      <a:pt x="350" y="1023"/>
                                    </a:cubicBezTo>
                                    <a:cubicBezTo>
                                      <a:pt x="410" y="1229"/>
                                      <a:pt x="393" y="1422"/>
                                      <a:pt x="404" y="1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1653" path="m4136,1497c3929,1514,3315,1653,2894,1599c2473,1545,1990,1415,1610,1173c1230,931,875,294,614,147c353,0,88,145,44,291c0,437,290,817,350,1023c410,1229,393,1422,404,1527e" stroked="t" o:allowincell="t" style="position:absolute;margin-left:81.75pt;margin-top:68.85pt;width:206.75pt;height:8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514350</wp:posOffset>
                      </wp:positionV>
                      <wp:extent cx="693420" cy="3352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528">
                                    <a:moveTo>
                                      <a:pt x="0" y="0"/>
                                    </a:moveTo>
                                    <a:cubicBezTo>
                                      <a:pt x="69" y="70"/>
                                      <a:pt x="232" y="332"/>
                                      <a:pt x="414" y="420"/>
                                    </a:cubicBezTo>
                                    <a:cubicBezTo>
                                      <a:pt x="596" y="508"/>
                                      <a:pt x="951" y="506"/>
                                      <a:pt x="1092" y="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528" path="m0,0c69,70,232,332,414,420c596,508,951,506,1092,528e" stroked="t" o:allowincell="t" style="position:absolute;margin-left:221.05pt;margin-top:40.5pt;width:54.55pt;height:2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342900</wp:posOffset>
                      </wp:positionV>
                      <wp:extent cx="2270760" cy="968375"/>
                      <wp:effectExtent l="5080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1525">
                                    <a:moveTo>
                                      <a:pt x="0" y="0"/>
                                    </a:moveTo>
                                    <a:cubicBezTo>
                                      <a:pt x="209" y="42"/>
                                      <a:pt x="835" y="28"/>
                                      <a:pt x="1260" y="252"/>
                                    </a:cubicBezTo>
                                    <a:cubicBezTo>
                                      <a:pt x="1685" y="476"/>
                                      <a:pt x="2164" y="1163"/>
                                      <a:pt x="2550" y="1344"/>
                                    </a:cubicBezTo>
                                    <a:cubicBezTo>
                                      <a:pt x="2936" y="1525"/>
                                      <a:pt x="3362" y="1339"/>
                                      <a:pt x="3576" y="1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1525" path="m0,0c209,42,835,28,1260,252c1685,476,2164,1163,2550,1344c2936,1525,3362,1339,3576,1338e" stroked="t" o:allowincell="t" style="position:absolute;margin-left:101.05pt;margin-top:27pt;width:178.75pt;height:7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истекшие сутки температурный фон понизился, и погода, обусловленная прохождением атмосферного фронта, была холодной и дождливой. На территорию области поступала неустойчивая охлажденная воздушная масса с Балтийского моря. Среднесуточная составляла +13+15ºС, что на 2-3ºС ниже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невной прогрев не превышал +17+19ºС, а сегодня ночью при значительной облачности минимальные термометры показывали +10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 которые ослабели и прекратились в ряде районов лишь ночью. В целом за сутки выпало 1-6 мм и менее, с наибольшим количеством в Витебском и Шарковщинском районах 8-11 мм.  Местами прогремели грозы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49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по-прежнему оказывали влияние на уровенный режим  Западной Двины. В верхнем течении  реки вода поднялась на 15-30 см, а ниже по течению сохранилось падение уровня с уменьшением суточной интенсивности. На притоках верхнего течения Западной Двины ход уровня совпадал с ходом уровня в верховье  реки. На притоках, расположенных ниже по течению, уровень существенно не изменился. Т</w:t>
            </w:r>
            <w:r>
              <w:rPr>
                <w:sz w:val="26"/>
                <w:szCs w:val="26"/>
              </w:rPr>
              <w:t>емпература воды в реках измерена в пределах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6580" cy="24961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9386520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  ИЮЛЯ МЕСТАМИ ПО ОБЛАСТИ ВОЗДУХ  ПРОГРЕЕТСЯ ДО +30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 xml:space="preserve">ВОЗДУШНОЙ МАССЫ С  БАЛТИЙСКОГО МОРЯ. </w:t>
              <w:br/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,</w:t>
              <w:br/>
              <w:t xml:space="preserve">ДНЕМ КРАТКОВРЕМЕННЫЙ ДОЖДЬ, ВОЗМОЖНА ГРОЗА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ПРЕИМУЩЕСТВЕННО БЕЗ ОСАДКОВ, </w:t>
              <w:br/>
              <w:t>ДНЕМ НА БОЛЬШЕЙ ЧАСТИ ТЕРРИТОРИИ КРАТКОВРЕМЕННЫЕ ДОЖДИ,  МЕСТАМИ ГРОЗЫ.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ПРИ ГРОЗЕ ПОРЫВЫ ДО 14 М/С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  <w:br/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8 +10ºС, </w:t>
              <w:br/>
            </w:r>
            <w:r>
              <w:rPr>
                <w:sz w:val="18"/>
                <w:szCs w:val="18"/>
              </w:rPr>
              <w:t xml:space="preserve">МАКСИМАЛЬНАЯ ДНЕМ   </w:t>
            </w:r>
            <w:r>
              <w:rPr>
                <w:color w:val="FF0000"/>
                <w:sz w:val="22"/>
                <w:szCs w:val="22"/>
              </w:rPr>
              <w:t>+19 +21ºС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5 +10ºС, </w:t>
              <w:br/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июня- 1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30.06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БОЛЬШАЯ ОБЛАЧНОСТЬ, </w:t>
              <w:br/>
            </w:r>
            <w:r>
              <w:rPr>
                <w:b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ПЕРЕМЕННАЯ ОБЛАЧНОСТЬ. 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>В ОТДЕЛЬНЫХ РАЙОНАХ КРАТКОВРЕМЕННЫЕ 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 </w:t>
            </w:r>
            <w:r>
              <w:rPr>
                <w:sz w:val="18"/>
                <w:szCs w:val="18"/>
              </w:rPr>
              <w:t>ЮГО-ВОСТОЧНЫЙ 3-8,  ДНЕМ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ЮГО-ВОСТОЧНЫЙ 4-9, ПРИ  ГРОЗАХ ПОРЫВЫ ДО 14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</w:t>
            </w:r>
            <w:r>
              <w:rPr>
                <w:color w:val="FF0000"/>
                <w:sz w:val="22"/>
                <w:szCs w:val="22"/>
              </w:rPr>
              <w:t>+22 +27ºС;</w:t>
              <w:br/>
            </w: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ТЕМПЕРАТУРА ВОЗДУХА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27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8T12:27:00Z</dcterms:modified>
  <cp:revision>2</cp:revision>
  <dc:subject/>
  <dc:title> </dc:title>
</cp:coreProperties>
</file>